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3506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683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54976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4055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