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9937411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3795830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277330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012206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