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49807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52606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195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98594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