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07493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96290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70200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828532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