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96703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29123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