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0946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41206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96527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53931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