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66471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6194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9850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49339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