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022903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490164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