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437366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343766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831032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3004370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