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07307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85589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1785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4145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