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97172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36199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20861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5533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