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752298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939698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518022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50202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