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3380990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16687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