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17621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52307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429692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08025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