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19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253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918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067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