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5773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372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1119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6151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