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8415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6067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689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812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