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37756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462529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306932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313909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