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65686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02117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4990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