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97081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999451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