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090881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34455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2106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12665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