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1866767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2636425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9726661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6282273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