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308848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30884863"/>
      <w:bookmarkStart w:id="1" w:name="__Fieldmark__15_42308848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308848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30884863"/>
      <w:bookmarkStart w:id="3" w:name="__Fieldmark__16_42308848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308848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30884863"/>
      <w:bookmarkStart w:id="5" w:name="__Fieldmark__17_42308848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30884863"/>
      <w:bookmarkStart w:id="7" w:name="__Fieldmark__19_42308848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