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077648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077648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0776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0776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0776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0776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0776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0776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0776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0776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0776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0776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07764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07764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0776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07764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07764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