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219897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034049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621934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