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33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7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50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553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899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488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199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084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386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29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668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161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42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546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255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691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075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