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7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50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47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833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94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19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05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86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23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65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52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11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374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203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869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