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35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39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878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853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274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607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66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628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269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198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136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817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