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3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4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556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4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64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5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30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681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605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654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47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88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93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88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11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