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4583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344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494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315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4817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3511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214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723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501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6113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435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492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9794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3070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8500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5720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112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