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78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218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89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66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32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604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78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0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207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18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54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62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4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