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179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157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066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665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334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578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786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621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104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404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422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550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241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964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44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