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628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693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577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371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340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551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750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840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691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75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988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899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816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