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5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42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00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80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33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902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136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82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06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08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0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522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6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483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760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