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4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76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3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2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282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7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483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564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01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75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67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0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752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