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1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0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78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15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00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24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3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52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10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57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1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6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34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992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42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61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