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258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92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98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59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25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73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83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81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78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462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6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9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14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01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574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653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07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