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23604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99127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96567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66964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01581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33635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25468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76489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80589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96004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75429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67668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69599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38643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3452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00049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71894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97611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50089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78551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77163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90675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46699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95669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63430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27836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18796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3074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79922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67970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06769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15647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283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67531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56977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22196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04808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92642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00914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