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object is a black box data type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objects from the programming language @code{python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@code{python} support of @sc{Singular}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basic operations and functions, pyobjec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@code{python} functionality from within @sc{Singular}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or re-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eature is automatically loaded on demand when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f type @code{pyobject}. For accessing @code{pyobject}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fore using any @code{python} object,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("pyobject.so");} at the @sc{Singular}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str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in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ingstr = string(pystr + "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+ pyint;  // Error: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pyint;  // But this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3;      // as well as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func(*args): return list(args)");  // syncs con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1, 2, 3);          // newfunc also knowd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ylst = python_eval("[3, 7, 1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attrib(pylst, "sort"))(); // Access python member routines a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.sort();             // &lt;- equivalent short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."sort"();           // &lt;- alternative short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import("os");       // Gets stuff from python module '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                    // The identifier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declarations, pyobject expressions, pyobject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name @code{=} pyobjec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@code{python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one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lst = list(pystr, py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expressions, pyobject operations, pyobject declarat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object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, and the member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@code{.} and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ist expression with elements made of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ring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python string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in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lst = list(pystr, py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 +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 *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 + p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 *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eval("17 +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operations, pyobject related functions, pyobject express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 item from the pyobject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(} pyobject_expression_sequenc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yobject with a sequence of python arguments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.} ( string_expression | nam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object_expression @code{::} ( string_expression |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ribute (class member) of a pyth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tw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thre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+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*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/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^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** th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&lt;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lt;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=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=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gt;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g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gt;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gt;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!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!= th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str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+ "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func(*args): return list(args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two, th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unc."__class_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::"__class_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.func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::func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related functions,  , pyobject operat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get and set attributes (class members) of a pyobject (see @ref{attri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Kublai Kha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dditional functionality through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pystr, "__doc__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(attrib(pystr, "count"))("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."__doc__";           // &lt;- Short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.count("a");          // Even shorter (if attribute's name is valid and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def func(): return 1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, "byAnyOther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attribute from a pyobject (see @ref{killattri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_pyobj(): pa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, "new_attr", "someth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, "new_at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(new_pyobj, "new_at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tring-given @code{python} commands and import new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} to @sc{Singular}'s context (see @ref{python_ru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string-given @code{python} expression and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 (see @ref{python_ev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@code{python} module into @sc{Singular}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ython_impo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im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ru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eval, python_import, 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eval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 python expression (given as a string) and 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eval("17 +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l = python_eval("range(1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import, python_run, python_eval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import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python module (given as a string) in the @sc{Singular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import("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;                         // e. g. 'pos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;                          // path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ep;                      // end of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run, , python_import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run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python commands (given as a string) in @code{python}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s the contex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def newfunc(*args): return list(args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unc(1, 2, 3);          // newfunc also known to SINGULA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import 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os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