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04251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45447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15403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